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писок сотрудников рентгеновского отделения ГБУ РО ОККД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ывающих платные услу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3283"/>
        <w:gridCol w:w="1971"/>
        <w:gridCol w:w="2036"/>
      </w:tblGrid>
      <w:tr>
        <w:trPr>
          <w:trHeight w:val="642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тификат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шумов Р.М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рентгенотделение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 560881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овалов В.Е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рентгеноло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62180371882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монов В.В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рентгеноло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62180371885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ова С.А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рентгеноло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ая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3440931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минская М.И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рентгеноло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тора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А 004228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6:13:00Z</dcterms:created>
  <dc:creator>SOMATOM</dc:creator>
  <dc:description/>
  <cp:keywords/>
  <dc:language>en-US</dc:language>
  <cp:lastModifiedBy>1</cp:lastModifiedBy>
  <cp:lastPrinted>2017-12-14T09:32:00Z</cp:lastPrinted>
  <dcterms:modified xsi:type="dcterms:W3CDTF">2017-12-25T06:11:00Z</dcterms:modified>
  <cp:revision>6</cp:revision>
  <dc:subject/>
  <dc:title>Список сотрудников рентгеновского отделения, </dc:title>
</cp:coreProperties>
</file>